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502" w:hRule="atLeast"/>
        </w:trPr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248" w:hanging="4385"/>
              <w:jc w:val="center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2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22    № 610-р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5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БАЗОВЫЙ НОРМАТИВ ЗАТРАТ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НА ВЫПОЛНЕНИЕ МУНИЦИПАЛЬНОЙ РАБОТЫ ПО СОДЕРЖАНИЮ ОБЩЕСТВЕННЫХ ТУАЛЕТОВ МУНИЦИПАЛЬНЫМ БЮДЖЕТНЫМ УЧРЕЖДЕНИЕМ «ГОРОДСКАЯ ДОРОЖНАЯ СЛУЖБА» НА 2022 ГОД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3 И 2024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3261"/>
        <w:gridCol w:w="427"/>
        <w:gridCol w:w="1057"/>
        <w:gridCol w:w="2686"/>
        <w:gridCol w:w="3537"/>
        <w:gridCol w:w="3207"/>
      </w:tblGrid>
      <w:tr>
        <w:trPr>
          <w:trHeight w:val="357" w:hRule="atLeast"/>
        </w:trPr>
        <w:tc>
          <w:tcPr>
            <w:tcW w:w="3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Базовый норматив затрат на выполнение муниципальной работы, руб.</w:t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1678" w:hRule="atLeast"/>
        </w:trPr>
        <w:tc>
          <w:tcPr>
            <w:tcW w:w="3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затраты на оплату труда с начислениями на выплаты по оплате труда работников, непосредственно связанных с выполнением муниципальной работы, руб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 xml:space="preserve">затраты на коммунальные услуги и на содержание объектов недвижимого имущества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</w:tr>
      <w:tr>
        <w:trPr>
          <w:trHeight w:val="36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89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>Очередной финансовый год</w:t>
            </w:r>
          </w:p>
        </w:tc>
      </w:tr>
      <w:tr>
        <w:trPr>
          <w:trHeight w:val="1075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ганизация благоустройства и озелене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 в месяц /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 1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 79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71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574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ервый год планового периода</w:t>
            </w:r>
          </w:p>
        </w:tc>
      </w:tr>
      <w:tr>
        <w:trPr>
          <w:trHeight w:val="79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ганизация благоустройства и озелене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 в месяц /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 7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7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 7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торой год планового периода</w:t>
            </w:r>
          </w:p>
        </w:tc>
      </w:tr>
      <w:tr>
        <w:trPr>
          <w:trHeight w:val="794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ганизация благоустройства и озелене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руб. в месяц /шт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 5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 9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 1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8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8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               О.В. Котов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1:00Z</dcterms:created>
  <dc:creator>lpglushakova</dc:creator>
  <dc:description/>
  <cp:keywords/>
  <dc:language>en-US</dc:language>
  <cp:lastModifiedBy>Шульгина</cp:lastModifiedBy>
  <cp:lastPrinted>2022-03-01T15:18:00Z</cp:lastPrinted>
  <dcterms:modified xsi:type="dcterms:W3CDTF">2022-11-09T13:11:00Z</dcterms:modified>
  <cp:revision>2</cp:revision>
  <dc:subject/>
  <dc:title>Приложение 17</dc:title>
</cp:coreProperties>
</file>